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  № 13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2.11</w:t>
            </w:r>
            <w:r>
              <w:rPr>
                <w:sz w:val="27"/>
                <w:szCs w:val="27"/>
              </w:rPr>
              <w:t xml:space="preserve">.2017 </w:t>
            </w:r>
            <w:r>
              <w:rPr>
                <w:sz w:val="28"/>
                <w:szCs w:val="28"/>
              </w:rPr>
              <w:t>№ 12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9.12.2018</w:t>
      </w:r>
      <w:r>
        <w:rPr>
          <w:szCs w:val="28"/>
        </w:rPr>
        <w:t xml:space="preserve"> № 246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1. Внести в </w:t>
      </w:r>
      <w:hyperlink r:id="rId4">
        <w:r>
          <w:rPr>
            <w:rStyle w:val="InternetLink"/>
            <w:szCs w:val="28"/>
          </w:rPr>
          <w:t>распоряжение</w:t>
        </w:r>
      </w:hyperlink>
      <w:r>
        <w:rPr>
          <w:szCs w:val="28"/>
        </w:rPr>
        <w:t xml:space="preserve"> службы по тарифам Астраханской области от 22.11.2017 № 121 «Об утверждении производственных программ МУП «Камызякский водопровод» МО «Камызякский район» (ОГРН1163025054411)  в сфере холодного водоснабжения (техническая вода) на 2018-2020 годы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 w:eastAsia="ru-RU"/>
        </w:rPr>
        <w:t xml:space="preserve">1.1 В производственной </w:t>
      </w:r>
      <w:hyperlink r:id="rId5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рограмме</w:t>
        </w:r>
      </w:hyperlink>
      <w:r>
        <w:rPr>
          <w:rFonts w:eastAsia="Times New Roman"/>
          <w:sz w:val="28"/>
          <w:szCs w:val="28"/>
          <w:lang w:val="ru-RU" w:eastAsia="ru-RU"/>
        </w:rPr>
        <w:t xml:space="preserve">  МУП «Камызякский водопровод» МО</w:t>
      </w:r>
      <w:r>
        <w:rPr>
          <w:rFonts w:eastAsia="Times New Roman"/>
          <w:sz w:val="28"/>
          <w:szCs w:val="28"/>
        </w:rPr>
        <w:t xml:space="preserve"> «Камызякский район» (ОГРН1163025054411)</w:t>
      </w:r>
      <w:r>
        <w:rPr>
          <w:sz w:val="28"/>
          <w:szCs w:val="28"/>
        </w:rPr>
        <w:t xml:space="preserve"> в сфере холодного водоснабжения (техническая вода) по централизованной системе холодного водоснабжения, расположенной на территории МО «Новотузуклейский сельсовет» на 2018 – 2020 годы, утвер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распоряжением службы по тарифам Астраханской  области от 22.11.2017 № 121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19,51» заменить цифрами «220,86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6">
        <w:r>
          <w:rPr>
            <w:rStyle w:val="InternetLink"/>
            <w:sz w:val="28"/>
            <w:szCs w:val="28"/>
          </w:rPr>
          <w:t>разделе 7</w:t>
        </w:r>
      </w:hyperlink>
      <w:r>
        <w:rPr>
          <w:sz w:val="28"/>
          <w:szCs w:val="28"/>
        </w:rPr>
        <w:t xml:space="preserve"> «Расчет эффективности производственной программы» цифры «104,2» заменить цифрами «104,6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роизводственной </w:t>
      </w:r>
      <w:hyperlink r:id="rId7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МУП «Камызякский водопровод» МО «Камызякский район» (ОГРН1163025054411) в сфере холодного водоснабжения (техническая вода) по централизованным системам холодного водоснабжения, расположенным на территориях МО «Семибугоринский сельсовет» и МО «Раздорский сельсовет» на 2018 – 2020 годы, утвержденной распоряжением службы по тарифам Астраханской  области от 22.11.2017                 № 121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37,66» заменить цифрами «742,50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8">
        <w:r>
          <w:rPr>
            <w:rStyle w:val="InternetLink"/>
            <w:sz w:val="28"/>
            <w:szCs w:val="28"/>
          </w:rPr>
          <w:t>разделе 7</w:t>
        </w:r>
      </w:hyperlink>
      <w:r>
        <w:rPr>
          <w:sz w:val="28"/>
          <w:szCs w:val="28"/>
        </w:rPr>
        <w:t xml:space="preserve"> «Расчет эффективности производственной программы» цифры «104,0» заменить цифрами «104,3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46 в МУП «Камызякский водопровод» МО «Камызякский район» (ОГРН116302505441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46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46 на сайте службы по тарифам Астраханской области (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306A27D0D8C01DDAB95F9B9CD5484A22E6164F747D8F9AA6712E78DEB182C2AC13035E395056DC51B914274D54BA259158h1F" TargetMode="External"/><Relationship Id="rId5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6" Type="http://schemas.openxmlformats.org/officeDocument/2006/relationships/hyperlink" Target="consultantplus://offline/ref=306A27D0D8C01DDAB95F9B9CD5484A22E6164F747D8F9AA6712E78DEB182C2AC13035E2B500ED050B10B2E4E41EC74D4DC223FE81163B3390F551759h3F" TargetMode="External"/><Relationship Id="rId7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8" Type="http://schemas.openxmlformats.org/officeDocument/2006/relationships/hyperlink" Target="consultantplus://offline/ref=306A27D0D8C01DDAB95F9B9CD5484A22E6164F747D8F9AA6712E78DEB182C2AC13035E2B500ED050B10B2E4E41EC74D4DC223FE81163B3390F551759h3F" TargetMode="External"/><Relationship Id="rId9" Type="http://schemas.openxmlformats.org/officeDocument/2006/relationships/hyperlink" Target="http://astrtarif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18-12-18T16:42:00Z</cp:lastPrinted>
  <dcterms:modified xsi:type="dcterms:W3CDTF">2018-12-20T09:10:00Z</dcterms:modified>
  <cp:revision>44</cp:revision>
  <dc:subject/>
  <dc:title>проект</dc:title>
</cp:coreProperties>
</file>